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PIS SUDSKIH SPOROVA U TIJEKU (stanje 31.12.2022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90170</wp:posOffset>
                </wp:positionH>
                <wp:positionV relativeFrom="page">
                  <wp:posOffset>1043940</wp:posOffset>
                </wp:positionV>
                <wp:extent cx="936180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18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701"/>
                              <w:gridCol w:w="2268"/>
                              <w:gridCol w:w="2268"/>
                              <w:gridCol w:w="3260"/>
                              <w:gridCol w:w="2268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roj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slovni broj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užitelj / Protutuženi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/ Predlagatel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Tuženik / Protutužitelj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is prirode spo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rijednost spora koja može proisteći kao obveza ili imovi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cijenjeno vrijeme odljeva ili priljeva sredst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-58/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žitelji: Bivši članovi savjet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 (V.Đ., Ž.K., Š.K., R.M., M.B., M.T., M.P.N., E.F., J.B., Đ.B., Ž.S., LJ.B., J.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tutužitelj: Sisačko-moslavačka županij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vši članovi savjet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adi isplate naknad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Radi povrata isplaćene naknad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knade po Presudi isplaćene u 2017. godin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3.125,80 kuna parnični trošak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esuda (pravomoćna 31.1.2017, ovršna 24.3.2017.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na 19. svibnja 2022. godine sklopljena Izvansudska nagodba po kojoj SMŽ u 20 mjesečnih rata plaća parnične troškove u iznosu od 343.125,00 kn i kamate u iznosu od 138.825,19 kn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-1104/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vši članovi savjet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D.O., G.K., J.O., H.S., Z.K., M.K., V.G., Ž.V., I.P.)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povrata isplaćene naknad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.695.104,01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suda pravomoćna 3.12.2019., ovršna 18.6.2020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.-202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Pn-507/2015   (novi broj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n 116/18-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Ž.M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naknade šte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7.817,59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suda (pravomoćna 16.9.2020., ovršna 27.10.2020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n-546/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.L.M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naknade šte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0.000,00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ješenje o prekidu postupka od 23.6.2016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n-172/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.L.M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naknade šte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.032.222,36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ješenje o prekidu postupka od 20.3.2018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9Pn-90/20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.L.M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naknade šte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1.154,71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ješenje o prekidu postupka od 24.8.2018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2Pn-71/18-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.L.M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naknade šte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73.693,81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ješenje o prekidu postupka od 20.11.2018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-39/20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ramor d.o.o. Osijek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Grad Popovač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ispla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4.706,65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ješenje o prekidu postup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-581/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ramor d.o.o. Osijek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Grad Popovač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adi isplate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4.706,65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ješenje o odbacivanju tužb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avomoćno 19.3.2019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vršno 19.3.201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-1618/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ramor d.o.o. Osijek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Grad Popovač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ispla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.515,52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rugostupanjska presuda Visokog trgovačkog suda RH kojom se odbija žalba i potvrđuje Presuda prvostupanjskog suda P-1618/20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MŽ platila u 2022. godini po Presud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glavnicu u iznosu od 43.257,76 k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kamatu u iznosu od 12.844,17 k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oškove postupka u iznosu od 10.500,00 k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r-215/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.K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isačko-moslavačka županij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ispla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radno pravo – materijalna davanja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.266,82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suda (pravomoćna 11.2.2020., ovršna 7.3.2020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n-46/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.L.M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isplate naknade šte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.652.194,35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ješenje o prekidu postup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joprivredne udruge i zadruge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povrata nenamjenski utrošenih sredstava  kroz projekt iz područja poljoprivrede. (postupak je pokrenut protiv 20 udruga odnosno zadruga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5.000,00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-53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larija „Drvoprom“ (S.M.)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povrata neotplaćenog dijela kredita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3.394,51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suda pravomoćna 16.12.2014., ovršna 2.1.2015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Ovr-1486/0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povrata neotplaćenog dijela kredita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6.184,28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vr-285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rt Suha gradnja „Knauf mont“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povrata sredstava sukladno odredbama Ugovora o poslovnoj suradnji u realizaciji Programa za poticanje malog gospodarstv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ovrha na nekretnini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2.398,77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ješenje o obustavi postupka (pravomoćno 11.07.201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96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P-3171/15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rizerski studio „Martina“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povrata neotplaćenog dijela kredita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.206,00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-270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nijela Abramović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ispla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.000,00 kuna zajedno sa zakonskim zateznim kamata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oškovi parničnog troška od 1.230,00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esuda zbog ogluhe, pravomoćna 15.11.2012., ovršna 15.11.201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-19/202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nježana Sigu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 i dr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utvrđenja prava vlasništv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.000,01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-488/202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venka Bjelajac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utvrđen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.000,00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Ovr-450/20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perte grupa d.o.o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esoflex d.o.o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ovrh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5.762,80 k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kid postupka jer je otvoren predstečajni postupka nad ovršenikom – SMŽ je ovršenikov dužn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-170/202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rko Grgi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R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SM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NPB Dr. I. Barbot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ispla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.000,00 k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K-Us-15/20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red za suzbijanje korupcije i organiziranog kriminalitet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. L. 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.K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 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P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znenih djela iz čl. 291 st. 1. i 2. KZ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dvjetnica SMŽ podnijela troškovnik za zastupanje oštećenika SMŽ – ukupan iznos 147.500,00 kn (19.576,71 eur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esuda Županijskog suda u Zagrebu od 29. 3. 2022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15pt;height:595.3pt;mso-wrap-distance-left:9pt;mso-wrap-distance-right:9pt;mso-wrap-distance-top:0pt;mso-wrap-distance-bottom:0pt;margin-top:82.2pt;mso-position-vertical-relative:page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147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701"/>
                        <w:gridCol w:w="2268"/>
                        <w:gridCol w:w="2268"/>
                        <w:gridCol w:w="3260"/>
                        <w:gridCol w:w="2268"/>
                        <w:gridCol w:w="2127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roj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slovni broj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užitelj / Protutuže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/ Predlagatel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Tuženik / Protutužitelj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is prirode spo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rijednost spora koja može proisteći kao obveza ili imovi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cijenjeno vrijeme odljeva ili priljeva sredst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-58/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žitelji: Bivši članovi savje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 (V.Đ., Ž.K., Š.K., R.M., M.B., M.T., M.P.N., E.F., J.B., Đ.B., Ž.S., LJ.B., J.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utužitelj: Sisačko-moslavačka županij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vši članovi savjeta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adi isplate naknad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Radi povrata isplaćene naknad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knade po Presudi isplaćene u 2017. godi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3.125,80 kuna parnični trošak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uda (pravomoćna 31.1.2017, ovršna 24.3.2017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na 19. svibnja 2022. godine sklopljena Izvansudska nagodba po kojoj SMŽ u 20 mjesečnih rata plaća parnične troškove u iznosu od 343.125,00 kn i kamate u iznosu od 138.825,19 kn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-1104/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vši članovi savje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.O., G.K., J.O., H.S., Z.K., M.K., V.G., Ž.V., I.P.)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povrata isplaćene naknad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.695.104,01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suda pravomoćna 3.12.2019., ovršna 18.6.2020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2.-202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Pn-507/2015   (novi broj)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n 116/18-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Ž.M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naknade šte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7.817,59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suda (pravomoćna 16.9.2020., ovršna 27.10.2020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n-546/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.L.M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naknade šte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0.000,00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ješenje o prekidu postupka od 23.6.2016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n-172/1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.L.M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naknade šte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.032.222,36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ješenje o prekidu postupka od 20.3.2018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9Pn-90/20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.L.M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naknade šte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1.154,71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ješenje o prekidu postupka od 24.8.2018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2Pn-71/18-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.L.M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naknade šte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73.693,81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ješenje o prekidu postupka od 20.11.2018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-39/20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amor d.o.o. Osijek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Grad Popovač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ispla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4.706,65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ješenje o prekidu postup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-581/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amor d.o.o. Osijek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Grad Popovač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adi isplate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4.706,65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ješenje o odbacivanju tuž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avomoćno 19.3.2019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vršno 19.3.201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-1618/1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amor d.o.o. Osijek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Grad Popovač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ispla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.515,52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ugostupanjska presuda Visokog trgovačkog suda RH kojom se odbija žalba i potvrđuje Presuda prvostupanjskog suda P-1618/20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Ž platila u 2022. godini po Presu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glavnicu u iznosu od 43.257,76 k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kamatu u iznosu od 12.844,17 k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oškove postupka u iznosu od 10.500,00 k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r-215/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.K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isačko-moslavačka županij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ispl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radno pravo – materijalna davanja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.266,82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suda (pravomoćna 11.2.2020., ovršna 7.3.2020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n-46/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.L.M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isplate naknade šte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.652.194,35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ješenje o prekidu postup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joprivredne udruge i zadruge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povrata nenamjenski utrošenih sredstava  kroz projekt iz područja poljoprivrede. (postupak je pokrenut protiv 20 udruga odnosno zadruga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5.000,00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-539/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larija „Drvoprom“ (S.M.)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povrata neotplaćenog dijela kredita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3.394,51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suda pravomoćna 16.12.2014., ovršna 2.1.2015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Ovr-1486/0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XX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povrata neotplaćenog dijela kredita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6.184,28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vr-285/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t Suha gradnja „Knauf mont“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povrata sredstava sukladno odredbama Ugovora o poslovnoj suradnji u realizaciji Programa za poticanje malog gospodarstv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ovrha na nekretnini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2.398,77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ješenje o obustavi postupka (pravomoćno 11.07.201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96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P-3171/15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izerski studio „Martina“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povrata neotplaćenog dijela kredita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.206,00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-270/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nijela Abramović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ispla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.000,00 kuna zajedno sa zakonskim zateznim kamata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oškovi parničnog troška od 1.230,00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uda zbog ogluhe, pravomoćna 15.11.2012., ovršna 15.11.201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-19/202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ježana Sigu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 i dr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utvrđenja prava vlasništv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000,01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-488/202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venka Bjelajac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utvrđen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.000,00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5.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Ovr-450/202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erte grupa d.o.o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oflex d.o.o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ovrh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5.762,80 k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kid postupka jer je otvoren predstečajni postupka nad ovršenikom – SMŽ je ovršenikov dužn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-170/202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rko Grgi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R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M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NPB Dr. I. Barbot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ispla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.000,00 k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K-Us-15/201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red za suzbijanje korupcije i organiziranog kriminalitet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. L. 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.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 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P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znenih djela iz čl. 291 st. 1. i 2. KZ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vjetnica SMŽ podnijela troškovnik za zastupanje oštećenika SMŽ – ukupan iznos 147.500,00 kn (19.576,71 eur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uda Županijskog suda u Zagrebu od 29. 3. 2022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24:00Z</dcterms:created>
  <dc:creator>Korisnik</dc:creator>
  <dc:description/>
  <cp:keywords/>
  <dc:language>en-US</dc:language>
  <cp:lastModifiedBy>Admin</cp:lastModifiedBy>
  <cp:lastPrinted>2022-02-07T09:55:00Z</cp:lastPrinted>
  <dcterms:modified xsi:type="dcterms:W3CDTF">2023-02-14T08:27:00Z</dcterms:modified>
  <cp:revision>5</cp:revision>
  <dc:subject/>
  <dc:title/>
</cp:coreProperties>
</file>